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Jan Saudek</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For this Rhetorical Analysis Paper, I chose an author who brings a certain sense of eroticism, and controversy. With this being said, I believe these type of photographers and artists are the ones who truly understand the arts, and will go very far in order to portray certain ideals they believe. Two of the photographs I chose are doing just that. I will examine the messages that are found within each of these photos throughout this paper. I found these three photographs on a website that presented all of Jan Saudek’s works in chronological order. The first photograph I chose is untitled, although when analyzing the image, it seems to scream the message Saudek was aiming for. The second photograph is titled La Nuit I believe was a young child looking into the universe, symbolizing the future, yet surrounded by a lot of negative in the black background.  The third photograph is titled The Bond of Love, I believe it to be two men who are lovers. While I do not think these three photographs work together to present the same message, I do believe they represent Saudek’s view on certain subjects in their own way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 first photograph which is untitled, portrays a naked man on his knees, looking out a window with a view of the Statue of Liberty.  Jan Saudek's works are most notorious for their symbolism for "coming of age", and also "erotic freedom". His works are very sexual and honest. Most of them include dark backgrounds or grungy living conditions. I think he is conveying that this man is an immigrant, and possibly the appreciation he has of his new opportunities in America. Taking into consideration that Saudek's father was Jewish, and thei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family was tortured by the Germans during World War II, I believe he is addressing an audience who can relate to the yearning of freedom from pain, and a new life apart from Europe. Th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wood plank floor, the empty room (lack of furniture) the chipping paint on the walls, concrete empty walls: These different factors all portray a very poor and environment. Everything about the room this man is in, is dark, lonely and poverty stricken. The open window on the other hand portrays to me the hope for a better future. The fact that this window overlooks a view of the Statue of Liberty proves to me that the window being open to this object is a reflection of the freedom that America represents and the promise for a better and more secure future. (The idea of immigration). To me, the fact that he is on his knees is representing how grateful he is for this opportunity of a new life in America. The living conditions and his lack of clothing portrays how poor he is, and how he is starting literally all over again with his life, from what appears to be "rock-bottom." The audience I believe Saudek to be addressing is those of World War II. I believe he is trying to paint a picture, literally and figuratively of what people involved in this war were feeling like. It shows the pain and thankfulness of a new life, and also the utter yearning one had for a new life at that point in history. </w:t>
      </w:r>
    </w:p>
    <w:p>
      <w:pPr>
        <w:pStyle w:val="Body"/>
        <w:spacing w:lineRule="auto" w:line="480"/>
        <w:rPr/>
      </w:pPr>
      <w:r>
        <w:rPr>
          <w:rFonts w:eastAsia="ヒラギノ角ゴ Pro W3" w:cs="Times New Roman" w:ascii="Times New Roman" w:hAnsi="Times New Roman"/>
        </w:rPr>
        <w:tab/>
        <w:t xml:space="preserve">The second photograph, </w:t>
      </w:r>
      <w:r>
        <w:rPr>
          <w:rFonts w:eastAsia="ヒラギノ角ゴ Pro W3" w:cs="Times New Roman" w:ascii="Times New Roman" w:hAnsi="Times New Roman"/>
          <w:i/>
        </w:rPr>
        <w:t xml:space="preserve">La Nuit </w:t>
      </w:r>
      <w:r>
        <w:rPr>
          <w:rFonts w:eastAsia="ヒラギノ角ゴ Pro W3" w:cs="Times New Roman" w:ascii="Times New Roman" w:hAnsi="Times New Roman"/>
        </w:rPr>
        <w:t xml:space="preserve">shows what appears to be a young girl, gazing into a picture of the universe. It is my belief that Saudek is targeting not the exact same audience as the untitled photograph, but a very similar one. Perhaps the young girl is dreaming of a better life a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a young child, and she could quite possibly be dreaming of beginning another life, a better life, even apart from Europe as well.  I believe it to be a child because of the way her body is shaped. She has a very tiny frame and does not appear to be tall. the background of the room she is in is extremely dark. She is surrounded by black and dark grey and I believe this is to be a representation of all of her pain. She is gazing into an image of what appears to be the universe and holding a sun hat in her left hand. This to me shows that she is prepared for a happier and better life and is looking to the universe because she deeply yearns for this and dreams of it. The audience that Jan Saudek seems to be targetting in this photo is the young women who are “coming of age.” These young women could be children of World War II, perhaps they lost their parents, or are just having a bad time during the wa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 third photograph is very interesting because to me, it appears to be to men, although I could see where others would see the person on the right as a woman. I believe these two men are lovers. They appear to be laying on concrete, in the dark. They are both wearing blue jeans and no shirt. In addition their clothing and being placed on the ground with no surroundings portrayed the vulnerability they felt because they were homosexualThis to me represents the fact that they have nothing except their love together. They are bound together by handcuffs as well, showing that they are not allowed to be together fully the way they want to, but their true love keeps them tied to each othe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Many of Jan Saudek’s images are peculiar, and I am sure all present their own messages; however, these three stood out to me the most. One instance these photographs have in common is they all had a very bold statement. Some, I assume are not so easy to read, but these were, and they made a huge impact on me. Another similarity these photographs share is that they do not have any linguistic message, meaning none of them have words that are associated with the image, in fact the first photograph I chose does not even have a titl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believe this images do a fantastic job at persuading the point they were meant to present. Jan Saudek has a graceful yet poignent way of expressing ideals through photography. This is what I suspect to be the ultimate positive when discussing rhetoric.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Jenny Mascaro</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IRA Paper</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Visual Rhetoric</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February 29,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Jenny Mascaro</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IRA Paper</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Visual Rhetoric</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February 29, 2012</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